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209098212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3821928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